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Molecular Biologist</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Molecular Biologist</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6174105"/>
                <wp:effectExtent l="9525" t="10160" r="10160" b="9525"/>
                <wp:wrapNone/>
                <wp:docPr id="2" name=""/>
                <a:graphic xmlns:a="http://schemas.openxmlformats.org/drawingml/2006/main">
                  <a:graphicData uri="http://schemas.microsoft.com/office/word/2010/wordprocessingShape">
                    <wps:wsp>
                      <wps:cNvSpPr/>
                      <wps:spPr>
                        <a:xfrm>
                          <a:off x="0" y="0"/>
                          <a:ext cx="6743880" cy="617400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 xml:space="preserve">If you have taken a science class you are probably somewhat familiar with DNA.  Did you know that there are scientists who study DNA to determine how the genes in cells cause biological characteristics and functions in organisms?  When I heard about molecular biology it piqued my curiosity and I decided to pursue it as a career.  My name is _______________________________ and I would like to share with you how I became a molecular biologist.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My journey began in high school when I took biology for the first time.  Throughout the course of the class I was just fascinated with DNA and how it is essentially the building block for living things.  I spoke with my biology teacher and she recommended that I look into molecular biology since it interested m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 attended _______________________ where I received my Bachelor’s Degree in Biology.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As a molecular biologist, I have studied the detailed genetic make-up of plants, animals, humans, bacteria, and fungi.  Other molecular biologists work to develop new medicines or use DNA fingerprinting to provide law enforcement with evidence to help solve a cas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molecular biologist, I make around 66,500 dollars a year.  The thing that I like most about molecular biology is that there is always something else to know.  In this field, you never stop learning and that is exciting to m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486.1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 xml:space="preserve">If you have taken a science class you are probably somewhat familiar with DNA.  Did you know that there are scientists who study DNA to determine how the genes in cells cause biological characteristics and functions in organisms?  When I heard about molecular biology it piqued my curiosity and I decided to pursue it as a career.  My name is _______________________________ and I would like to share with you how I became a molecular biologist.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My journey began in high school when I took biology for the first time.  Throughout the course of the class I was just fascinated with DNA and how it is essentially the building block for living things.  I spoke with my biology teacher and she recommended that I look into molecular biology since it interested m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 attended _______________________ where I received my Bachelor’s Degree in Biology.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As a molecular biologist, I have studied the detailed genetic make-up of plants, animals, humans, bacteria, and fungi.  Other molecular biologists work to develop new medicines or use DNA fingerprinting to provide law enforcement with evidence to help solve a cas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molecular biologist, I make around 66,500 dollars a year.  The thing that I like most about molecular biology is that there is always something else to know.  In this field, you never stop learning and that is exciting to m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00:00Z</dcterms:created>
  <dc:creator>Vanessa Stevens</dc:creator>
  <dc:description/>
  <dc:language>en-US</dc:language>
  <cp:lastModifiedBy>Jackson</cp:lastModifiedBy>
  <dcterms:modified xsi:type="dcterms:W3CDTF">2012-10-01T15:00:00Z</dcterms:modified>
  <cp:revision>2</cp:revision>
  <dc:subject/>
  <dc:title/>
</cp:coreProperties>
</file>